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77224579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1238183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71768674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41113426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